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4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8,377,636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յոթանասուն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վեց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48"/>
        <w:gridCol w:w="695"/>
        <w:gridCol w:w="869"/>
        <w:gridCol w:w="1567"/>
        <w:gridCol w:w="1738"/>
        <w:gridCol w:w="13"/>
        <w:gridCol w:w="1474"/>
        <w:gridCol w:w="1395"/>
        <w:gridCol w:w="2105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ենտանիլ fentanyl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96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80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պիվակային (բուպիվակայինի հիդրոքլորիդ),bupivacaine (bupivacaine hydrochloride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25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1.4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928,67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պիվակային (բուպիվակայինի հիդրոքլորիդ) bupivacaine (bupivacaine hydrochloride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10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3.6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3,6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Մորֆին (մորֆինի հիդրոքլորիդ) morphine (morphine hydrochloride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18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3,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.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րացետամոլ paracetamol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10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0,0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դազոլամ midazolam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3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7.8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8,337,63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85"/>
        <w:gridCol w:w="1342"/>
        <w:gridCol w:w="1077"/>
        <w:gridCol w:w="1163"/>
        <w:gridCol w:w="1162"/>
        <w:gridCol w:w="1043"/>
        <w:gridCol w:w="1043"/>
        <w:gridCol w:w="1043"/>
        <w:gridCol w:w="1077"/>
        <w:gridCol w:w="1076"/>
        <w:gridCol w:w="1078"/>
      </w:tblGrid>
      <w:tr>
        <w:trPr>
          <w:trHeight w:val="32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ենտանի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n01ah01, n02ab03/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ենտան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fentanyl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14/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24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24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48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ուպիվակ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n01bb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ուպիվ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ուպիվակայ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bupivacaine (bupivacaine hydrochloride)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15/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928,6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5,7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5,7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7,2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7,2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7,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928,6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928,6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928,67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ուպիվակ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n01bb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ուպիվ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ուպիվակայ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bupivacaine (bupivacaine hydrochloride)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15/5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3,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6,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6,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6,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3,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3,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53,6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որֆ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n02aa01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որֆ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որֆ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morphine (morphine hydrochloride)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20/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3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3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3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3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ցետամոլ n02be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րացետամոլ paracetamol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22/5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95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95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95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0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դազոլամ n05cd08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դազոլամ midazolam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35/5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7,180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7,180.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,361</w:t>
            </w:r>
          </w:p>
        </w:tc>
      </w:tr>
      <w:tr>
        <w:trPr>
          <w:trHeight w:val="273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8,337,63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,706,915.5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,706,915.5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,471,36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,471,36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,471,36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8,337,63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8,337,63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8,337,636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2:00Z</cp:lastPrinted>
  <dcterms:modified xsi:type="dcterms:W3CDTF">2020-05-26T22:12:00Z</dcterms:modified>
  <cp:revision>97</cp:revision>
  <dc:subject/>
  <dc:title>                                        Ð²Úî²ð²ðàôÂÚàôÜ ´²ò  ÀÜÂ²ò²Î²ðàì  ÜàôØ   Î²î²ðºÈàô  Ø²êÆÜ</dc:title>
</cp:coreProperties>
</file>